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>.............................................</w:t>
        <w:tab/>
        <w:tab/>
        <w:tab/>
        <w:t xml:space="preserve">         </w:t>
      </w:r>
      <w:r>
        <w:rPr>
          <w:sz w:val="22"/>
          <w:szCs w:val="22"/>
        </w:rPr>
        <w:t>Wałbrzych, dnia ..................................... 2010 r.</w:t>
      </w:r>
    </w:p>
    <w:p>
      <w:pPr>
        <w:pStyle w:val="Normal"/>
        <w:rPr/>
      </w:pPr>
      <w:r>
        <w:rPr>
          <w:i/>
          <w:iCs/>
        </w:rPr>
        <w:t>(pieczęć firmowa Wykonawc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Zarząd Dróg i Komunik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ul. Armii Krajowej 35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58-302 W A Ł B R Z Y C H</w:t>
      </w:r>
    </w:p>
    <w:p>
      <w:pPr>
        <w:pStyle w:val="Normal"/>
        <w:rPr>
          <w:b/>
          <w:b/>
          <w:sz w:val="26"/>
          <w:szCs w:val="22"/>
          <w:u w:val="single"/>
        </w:rPr>
      </w:pPr>
      <w:r>
        <w:rPr>
          <w:b/>
          <w:sz w:val="26"/>
          <w:szCs w:val="22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awiązując do zapytania ofertowego zamieszczonego w internecie na stronie internetowej Zamawiającego  oraz  na tablicy ogłoszeń  w  siedzibie Zamawiającego 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ujemy, że zgłaszamy chęć uczestniczenia w ww. postępowaniu przetarg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rejstrowany adres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REGON: ……………………….       NIP:  …………………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Numer telefonu:  ………………         fax: ……………………………… 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Oświadczamy, że jesteśmy uprawnieni do występowania w obrocie prawny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Oświadczamy, że posiadamy uprawnienia do wykonywania działalności lub czynności objętych niniejszym zamówienie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i objętej zapytaniem, dotyczącej przeglądu kamerą TV sieci kanalizacji deszczowej na terenie miasta Wałbrzycha zgodnie z zaproponowanymi cenami  jednostkowymi w formularzu cenowy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zapytaniem ofertowym, dokonalismy wizji lokalnej w zakładanym rejonie objętym przeglądem sieci kanalizacji deszczowej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klarujemy wykonanie prac w terminie do </w:t>
      </w:r>
      <w:r>
        <w:rPr>
          <w:b/>
          <w:color w:val="000000"/>
          <w:sz w:val="22"/>
          <w:szCs w:val="22"/>
        </w:rPr>
        <w:t>06.12.2010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okres 15 dni od terminu składania ofer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kceptujemy warunki płatności określone w umowi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postanowieniami umowy i zobowiązujemy się  w przypadku wyboru naszej oferty do zawarcia umowy na wyżej wymienionych warunkach w miejscu i terminie wyznaczonym przez  Zamawiająceg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1). 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2). 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3). 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284" w:hanging="284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</w:rPr>
        <w:t xml:space="preserve">(upełnomocniony przedstawiciel) 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284" w:hanging="284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(adres)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284" w:hanging="284"/>
        <w:rPr/>
      </w:pPr>
      <w:r>
        <w:rPr>
          <w:i/>
          <w:sz w:val="16"/>
        </w:rPr>
        <w:tab/>
        <w:tab/>
        <w:tab/>
        <w:tab/>
        <w:tab/>
        <w:tab/>
        <w:tab/>
        <w:tab/>
        <w:tab/>
        <w:t xml:space="preserve">    (data) </w:t>
      </w:r>
    </w:p>
    <w:sectPr>
      <w:headerReference w:type="default" r:id="rId2"/>
      <w:footerReference w:type="default" r:id="rId3"/>
      <w:type w:val="nextPage"/>
      <w:pgSz w:w="11906" w:h="16838"/>
      <w:pgMar w:left="1276" w:right="1644" w:gutter="0" w:header="720" w:top="851" w:footer="72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284" w:right="-511" w:hanging="284"/>
    </w:pPr>
    <w:rPr>
      <w:sz w:val="26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2:00Z</dcterms:created>
  <dc:creator>WFM</dc:creator>
  <dc:description/>
  <cp:keywords/>
  <dc:language>en-US</dc:language>
  <cp:lastModifiedBy>ZDiK</cp:lastModifiedBy>
  <cp:lastPrinted>2010-10-05T14:37:00Z</cp:lastPrinted>
  <dcterms:modified xsi:type="dcterms:W3CDTF">2010-10-05T13:43:00Z</dcterms:modified>
  <cp:revision>10</cp:revision>
  <dc:subject/>
  <dc:title>OFERTA</dc:title>
</cp:coreProperties>
</file>